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oduł język obcy II (poziom B1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Wschodniosłowiańskieg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1-B1+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-B1+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umie i przetwarza zasłyszane bądź przeczytane informacje, instrukcje, polecenia do zadań testowych, podsumowuje, wyciąga wniosk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wiedzę o kulturze danego obszaru językowego, zdobytą na zajęci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ie współpracuje w grupie, efektywnie wyznaczając sobie i innym zadan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angielski 2 rok 3 s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ęcia prowadzone są̨ w formie zdalnej lub hybrydowej z wykorzystaniem platformy Moodle oraz Microsoft Teams oraz</w:t>
            </w:r>
            <w:r>
              <w:rPr>
                <w:color w:val="000000"/>
                <w:sz w:val="20"/>
                <w:szCs w:val="20"/>
              </w:rPr>
              <w:t xml:space="preserve"> metod wspierających autonomiczne uczenie się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jęcia odbywają się z wykorzystaniem kompetencji nabytych podczas indywidualnego szkolenia/ kursu pn: „Aktywni z pasją” zrealizowanego w ramach projektu „Uczelnia najwyższej jakości – UP to the TOP, zad. 5 Szkolenia podnoszące kompetencje dydaktyczne kadry dydaktycznej - Indywidualne kursy z zakresu nowoczesnych metod dydaktycznych w ramach Pilotażowego programu szkoleń indywidualnych (PPSI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Zaliczenie kursu odbywa si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na podstawie oceny poszczególnych efektów kształc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(gry dydaktyczne, projekt indywidualny/grupowy, udział w dyskusji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prace pisemne, wypowied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 xml:space="preserve">z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ustna, testy zaliczeniowe) a tak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eastAsia="en-US"/>
              </w:rPr>
              <w:t>ż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e aktyw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uczestnictwa w zaj</w:t>
            </w:r>
            <w:r>
              <w:rPr>
                <w:rFonts w:cs="TTFF8B5F88t00;Calibri" w:ascii="TTFF8B5F88t00;Calibri" w:hAnsi="TTFF8B5F88t00;Calibri"/>
                <w:sz w:val="20"/>
                <w:szCs w:val="20"/>
                <w:lang w:val="en-US" w:eastAsia="en-US"/>
              </w:rPr>
              <w:t>ę</w: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ci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ów i ich kolejność zależy od prowadzącego zajęcia. Tematy dotyczą następujących zagadnień (kontynuacja):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tórzenie czasów Present Simple, Present Continuous, Present Perfect, Past Simple, Past Continuous z uwzględnieniem ich wielu funkcji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worzenie i użycie Present Perfect Continuous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ture Simple, to be going to, Present Continuous – powtórzen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zasowniki modalne must/ have to/ should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st/ may/ might/ can’t (deduction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/could vs be able to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a zależn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biern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y warunkowe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ytania rozłączne ( question tags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pniowanie przymiotników i przysłówków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Tematy/słownictwo: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tres i zdrowy styl życi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międzyludzk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a i edukacj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i zatrudnien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óż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i rozrywka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  </w:t>
            </w:r>
            <w:r>
              <w:rPr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learning-english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rnby A. S., Oxford Advanced Learner’s Dictionary, OUP, various editions i inne słowniki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źródła internetowe, materiały autorsk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TFF8B5F8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yperlink" Target="http://www.cambridgeenglish.org/learning-englis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3:15:00Z</dcterms:created>
  <dc:creator>USER</dc:creator>
  <dc:description/>
  <cp:keywords/>
  <dc:language>en-US</dc:language>
  <cp:lastModifiedBy>Julia Ostanina-Olszewska</cp:lastModifiedBy>
  <cp:lastPrinted>2023-02-22T15:23:00Z</cp:lastPrinted>
  <dcterms:modified xsi:type="dcterms:W3CDTF">2025-09-22T20:46:00Z</dcterms:modified>
  <cp:revision>4</cp:revision>
  <dc:subject/>
  <dc:title>Załącznik nr 4 do Zarządzenia Nr…………</dc:title>
</cp:coreProperties>
</file>